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4"/>
        </w:rPr>
        <w:t>příloha č. 2 k výběrovému řízení č.: 042/16/OC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„</w:t>
      </w:r>
      <w:r>
        <w:rPr>
          <w:b/>
          <w:sz w:val="36"/>
          <w:szCs w:val="36"/>
          <w:highlight w:val="lightGray"/>
        </w:rPr>
        <w:t>Provedení repasí dvou vozidel CAS 32 na podvozku Tatra T 815“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údaje o zadavatel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, včetně PSČ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a</w:t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7, 739240286 / Ing. Pavel Ševčí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pavel.sevcik@ceproas.cz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, včetně PSČ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.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é ceny v Kč, bez DPH:</w:t>
            </w:r>
          </w:p>
        </w:tc>
      </w:tr>
      <w:tr>
        <w:trPr>
          <w:trHeight w:val="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ílčí nabídková cena – vozidlo 1: </w:t>
            </w:r>
            <w:r>
              <w:rPr>
                <w:iCs/>
              </w:rPr>
              <w:t>3AL 138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1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ílčí nabídková cena – vozidlo 2: </w:t>
            </w:r>
            <w:r>
              <w:rPr>
                <w:iCs/>
              </w:rPr>
              <w:t>1AA 954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celková cen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………………………… </w:t>
            </w:r>
            <w:r>
              <w:rPr>
                <w:highlight w:val="yellow"/>
              </w:rPr>
              <w:t>,- Kč</w:t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D (= D1+D2+D3+D4) dle příl. č. 8b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D (= D1+D2+D3+D4) dle příl. č. 8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…………………….….….  d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razítko a podpis uchazeč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sevcik@ceproas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9:00Z</dcterms:created>
  <dc:creator>hemerovaa</dc:creator>
  <dc:description/>
  <cp:keywords/>
  <dc:language>en-US</dc:language>
  <cp:lastModifiedBy>Ševčík Pavel</cp:lastModifiedBy>
  <cp:lastPrinted>2010-02-26T14:14:00Z</cp:lastPrinted>
  <dcterms:modified xsi:type="dcterms:W3CDTF">2016-03-22T12:37:00Z</dcterms:modified>
  <cp:revision>5</cp:revision>
  <dc:subject/>
  <dc:title>Krycí list nabídky uchazeče</dc:title>
</cp:coreProperties>
</file>